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124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i [...] na Dyrektora Zarządu Zasobu Komunalnego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i art. 239 § 1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</w:t>
        <w:br/>
        <w:t>pkt 2 i § 13 pkt 3 uchwały Nr XXXVII/2436/05 Rady Miejskiej Wrocławia z dnia 21 kwietnia 2005 r. w sprawie organizacji przyjmowania, rozpatrywania oraz 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Pani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Arial" w:ascii="Verdana" w:hAnsi="Verdana"/>
          <w:color w:val="000000"/>
          <w:sz w:val="22"/>
          <w:szCs w:val="24"/>
        </w:rPr>
        <w:t xml:space="preserve"> wniesioną/wniesionej na Dyrektora Zarządu Zasobu Komunalnego </w:t>
        <w:br/>
        <w:t xml:space="preserve">z dnia 22 stycznia 2011 r. wraz z jej uzupełnieniem z dnia 6 lutego br. zawierającą/zawierającej zarzuty nieterminowego udzielenia odpowiedzi na pisma skarżącej z dnia 5 marca oraz 19 kwietnia 2010r.oraz podtrzymuje swoje stanowisko wyrażone w uchwale Nr LIV/1681/10 Rady Miejskiej Wrocławia z dnia 9 września 2010 r.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2. Uzasadnienie o odmownym załatwieniu skargi stanowi załącznik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</w:t>
      </w:r>
      <w:r>
        <w:rPr>
          <w:rFonts w:cs="Arial" w:ascii="Verdana" w:hAnsi="Verdana"/>
          <w:color w:val="000000"/>
          <w:sz w:val="22"/>
        </w:rPr>
        <w:tab/>
        <w:tab/>
        <w:t xml:space="preserve">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</w:t>
        <w:tab/>
        <w:tab/>
        <w:t xml:space="preserve">    Rady Miejskiej Wrocła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ałącznik </w:t>
      </w:r>
    </w:p>
    <w:p>
      <w:pPr>
        <w:pStyle w:val="Normal"/>
        <w:ind w:firstLine="6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o uchwały Nr </w:t>
      </w:r>
    </w:p>
    <w:p>
      <w:pPr>
        <w:pStyle w:val="TextBodyIndent"/>
        <w:ind w:firstLine="6480"/>
        <w:rPr/>
      </w:pPr>
      <w:r>
        <w:rPr/>
        <w:t>Rady miejskiej Wrocławia</w:t>
      </w:r>
    </w:p>
    <w:p>
      <w:pPr>
        <w:pStyle w:val="Normal"/>
        <w:ind w:firstLine="6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 dnia..... 2011 r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ind w:firstLine="540"/>
        <w:rPr/>
      </w:pPr>
      <w:r>
        <w:rPr>
          <w:rFonts w:cs="Verdana" w:ascii="Verdana" w:hAnsi="Verdana"/>
          <w:sz w:val="22"/>
        </w:rPr>
        <w:t xml:space="preserve">Pismem z dnia 22 stycznia 2011 r. Pani </w:t>
      </w:r>
      <w:r>
        <w:rPr>
          <w:rFonts w:cs="Arial" w:ascii="Verdana" w:hAnsi="Verdana"/>
          <w:bCs w:val="false"/>
          <w:color w:val="000000"/>
          <w:sz w:val="22"/>
          <w:szCs w:val="22"/>
        </w:rPr>
        <w:t>[...]</w:t>
      </w:r>
      <w:r>
        <w:rPr>
          <w:rFonts w:cs="Arial" w:ascii="Verdana" w:hAnsi="Verdana"/>
          <w:bCs w:val="false"/>
          <w:color w:val="000000"/>
          <w:sz w:val="26"/>
          <w:szCs w:val="22"/>
        </w:rPr>
        <w:t xml:space="preserve"> </w:t>
      </w:r>
      <w:r>
        <w:rPr>
          <w:rFonts w:cs="Verdana" w:ascii="Verdana" w:hAnsi="Verdana"/>
          <w:sz w:val="22"/>
        </w:rPr>
        <w:t xml:space="preserve">wystąpiła do Wojewody Dolnośląskiego z prośbą o podjęcie działań zmierzających do wyjaśnienia i zakończenia sprawy w jej ocenie charakteryzującej się szeregiem nieprawidłowości. W dalszej części opisała stan faktyczny związany ze sprawą, </w:t>
        <w:br/>
        <w:t xml:space="preserve">a dotyczący rzekomej nieterminowości załatwienia jej pisma z dnia 5 marca 2010r. oraz z dnia 19 kwietnia 2010r. przez Dyrektora Zarządu Zasobu Komunalnego we Wrocławiu. </w:t>
      </w:r>
    </w:p>
    <w:p>
      <w:pPr>
        <w:pStyle w:val="Tekstpodstawowy2"/>
        <w:ind w:firstLine="540"/>
        <w:rPr/>
      </w:pPr>
      <w:r>
        <w:rPr>
          <w:rFonts w:cs="Verdana" w:ascii="Verdana" w:hAnsi="Verdana"/>
          <w:sz w:val="22"/>
        </w:rPr>
        <w:t xml:space="preserve">Nadto w jej ocenie w sposób nieprawidłowy została załatwiona przez Radę Miejską Wrocławia skarga na w/w kierownika jednostki gminnej a to Uchwałą </w:t>
        <w:br/>
        <w:t xml:space="preserve">z dnia 9 września 2010r. o Nr LIV/1681/10 oraz Uchwałą z dnia 4 listopada </w:t>
        <w:br/>
        <w:t xml:space="preserve">2010 r. o Nr LVI/1736/10 (pismo uzupełniające z dnia 6 lutego 2011r.). Uznając swą niewłaściwość, pismem z dnia 14 lutego 2011r. Wojewoda przekazał Radzie Miejskiej Wrocławia do rozpatrzenia według właściwości skargę na dyrektora Zarządu Zasobu Komunalnego we Wrocławiu w przedmiocie nieterminowego załatwienia pism Pani </w:t>
      </w:r>
      <w:r>
        <w:rPr>
          <w:rFonts w:cs="Arial" w:ascii="Verdana" w:hAnsi="Verdana"/>
          <w:bCs w:val="false"/>
          <w:color w:val="000000"/>
          <w:sz w:val="22"/>
          <w:szCs w:val="22"/>
        </w:rPr>
        <w:t>[...]</w:t>
      </w:r>
      <w:r>
        <w:rPr>
          <w:rFonts w:cs="Arial" w:ascii="Verdana" w:hAnsi="Verdana"/>
          <w:bCs w:val="false"/>
          <w:color w:val="000000"/>
          <w:sz w:val="26"/>
          <w:szCs w:val="22"/>
        </w:rPr>
        <w:t xml:space="preserve"> </w:t>
      </w:r>
      <w:r>
        <w:rPr>
          <w:rFonts w:cs="Verdana" w:ascii="Verdana" w:hAnsi="Verdana"/>
          <w:sz w:val="22"/>
        </w:rPr>
        <w:t xml:space="preserve">z dnia 5 marca oraz 19 kwietnia 2010r. </w:t>
      </w:r>
    </w:p>
    <w:p>
      <w:pPr>
        <w:pStyle w:val="Tekstpodstawowywcity2"/>
        <w:rPr/>
      </w:pPr>
      <w:r>
        <w:rPr/>
        <w:t xml:space="preserve">Analizując stan faktyczny i prawny w niniejszej sprawie, uznać należy, </w:t>
        <w:br/>
        <w:t>iż przedmiot niniejszej sprawy był już rozpatrywany przez Radę Miejską Wrocławia dwukrotnie. Pismami inicjującymi skargi były następujące pisma: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-  pismo z dnia 21 czerwca 2010r. oraz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-  pismo z dnia 30 września 2010r.</w:t>
      </w:r>
    </w:p>
    <w:p>
      <w:pPr>
        <w:pStyle w:val="HTMLwstpniesformatowany"/>
        <w:spacing w:lineRule="auto" w:line="360"/>
        <w:ind w:firstLine="540"/>
        <w:jc w:val="both"/>
        <w:rPr/>
      </w:pPr>
      <w:r>
        <w:rPr>
          <w:rFonts w:cs="Times New Roman" w:ascii="Verdana" w:hAnsi="Verdana"/>
          <w:bCs/>
          <w:sz w:val="22"/>
        </w:rPr>
        <w:t xml:space="preserve">Rozpatrując sprawę na sesji w dniu 9 września 2010r. Rada Miejska Wrocławia uznała, iż skarga na przewlekłość postępowania podczas załatwiania sprawy Pani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 </w:t>
      </w:r>
      <w:r>
        <w:rPr>
          <w:rFonts w:cs="Times New Roman" w:ascii="Verdana" w:hAnsi="Verdana"/>
          <w:bCs/>
          <w:sz w:val="22"/>
        </w:rPr>
        <w:t xml:space="preserve">opisanej w piśmie z dnia 5 marca 2010r. a ponadto w piśmie z dnia 19 kwietnia 2010r. nie zasługuje na uwzględnienie. W uzasadnieniu do uchwały wskazano, iż </w:t>
      </w:r>
      <w:r>
        <w:rPr>
          <w:rFonts w:cs="Times New Roman" w:ascii="Verdana" w:hAnsi="Verdana"/>
          <w:sz w:val="22"/>
        </w:rPr>
        <w:t xml:space="preserve">przedmiotem skargi złożonej na Dyrektora Zarządu Zasobu  Komunalnego są  zarzuty  o bezczynność w zakresie udzielenia odpowiedzi na pisma Skarżącej kierowane do Zarządu Zasobu Komunalnego. </w:t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W toku postępowania wyjaśniającego  ustalono,  iż  Skarżąca  zajmuje lokal mieszkalny nr 70 w budynku przy ul. Glinianej 23 na podstawie umowy najmu, który stanowi własność Gminy Wrocław. Lokal mieszkalny należy do Wspólnoty Mieszkaniowej, która  ustanowiła  zarządcę nieruchomości. </w:t>
      </w:r>
    </w:p>
    <w:p>
      <w:pPr>
        <w:pStyle w:val="HTMLwstpniesformatowany"/>
        <w:spacing w:lineRule="auto" w:line="360"/>
        <w:jc w:val="both"/>
        <w:rPr>
          <w:rFonts w:ascii="Verdana" w:hAnsi="Verdana" w:cs="Times New Roman"/>
          <w:sz w:val="22"/>
          <w:u w:val="single"/>
        </w:rPr>
      </w:pPr>
      <w:r>
        <w:rPr>
          <w:rFonts w:cs="Times New Roman" w:ascii="Verdana" w:hAnsi="Verdana"/>
          <w:sz w:val="22"/>
        </w:rPr>
        <w:t>W związku z tym wnioski Skarżącej dotyczące możliwości zabudowy części wspólnej tj. korytarza przylegającego do mieszkania mogą być, w świetle przepisów ustawy z dnia 24 czerwca1994 r. o własności lokali (Dz. U. z  2000r. Nr 80, poz. 903 ze zmianami) rozpatrzone jedynie przez wspomnianą wspólnotę mieszkaniową jako całość. Z kolei zarzuty Skarżącej dotyczące jakości robót remontowych klatki schodowej mogą być rozpatrzone przez zarządcę nieruchomości. W tych okolicznościach Zarząd Zasobu Komunalnego  prawidłowo skierował pismo skarżącej do zarządcy informując o tym pismem z dnia 15.03.2010r. skarżącą. Zarządca udzielając odpowiedzi Zarządowi Zasobu Komunalnego również powiadomił o zajętym stanowisku Skarżącą pismem z dnia 21.04. 2010 r. Skarżąca nie może zatem skutecznie dowodzić, iż nikt nie udzielił jej odpowiedzi na jej  pismo. Nadto cała korespondencja prowadzona była przy poszanowaniu terminów ustawowych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bCs/>
          <w:sz w:val="22"/>
        </w:rPr>
        <w:t>Skarżąca jednak nie uwzględniła argumentacji zawartej w uzasadnieniu do uchwały Rady Miejskiej Wrocławia z dnia 9 września 2010r. o Nr LIV/1681/10, czego konsekwencją była kolejna skarga, a to z dnia 30 września 2010r.</w:t>
      </w:r>
      <w:r>
        <w:rPr>
          <w:rFonts w:cs="Verdana" w:ascii="Verdana" w:hAnsi="Verdana"/>
          <w:bCs/>
          <w:color w:val="3366FF"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 xml:space="preserve">Rozpatrując nową skargę na sesji w dniu 4 listopada 2010r. Rada Miejska uznała, że co do zasady przedstawione zagadnienie zostało rozstrzygnięte uchwałą z dnia 9 września 2010r. o Nr LIV/1681/10 a skarżąca nie przedstawiła dodatkowych okoliczności (dowodów) nie znanych organowi w chwili rozpatrywania skargi </w:t>
        <w:br/>
        <w:t>w dniu 9 września 2010r. co skutkowało podjęciem na podstawie art. 239 § 1 kodeksu postępowania administracyjnego uchwały podtrzymującej w swej treści stanowisko wyrażone na sesji w dniu 9 września ub.r. (uchwała Rady Miejskiej Wrocławia z dnia 4 listopada 2010r.).</w:t>
      </w:r>
    </w:p>
    <w:p>
      <w:pPr>
        <w:pStyle w:val="Tekstpodstawowywcity2"/>
        <w:rPr/>
      </w:pPr>
      <w:r>
        <w:rPr/>
        <w:t xml:space="preserve">Analiza skargi Pani </w:t>
      </w:r>
      <w:r>
        <w:rPr>
          <w:rFonts w:cs="Arial"/>
          <w:bCs w:val="false"/>
          <w:color w:val="000000"/>
          <w:szCs w:val="22"/>
        </w:rPr>
        <w:t>[...]</w:t>
      </w:r>
      <w:r>
        <w:rPr>
          <w:rFonts w:cs="Arial"/>
          <w:bCs w:val="false"/>
          <w:color w:val="000000"/>
          <w:sz w:val="26"/>
          <w:szCs w:val="22"/>
        </w:rPr>
        <w:t xml:space="preserve"> </w:t>
      </w:r>
      <w:r>
        <w:rPr/>
        <w:t xml:space="preserve">na dyrektora ZZK z dnia 22 stycznia 2011r. uzupełnionej (w wyniku wezwania wojewody z dnia 1 lutego 2011r.; </w:t>
        <w:br/>
        <w:t xml:space="preserve">syg. NK-KS.14010.5.2011) pismem z dnia 6 lutego 2011r. prowadzi do wniosku, </w:t>
        <w:br/>
        <w:t>iż skarga dotyczy następujących zarzutów (aspektów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54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naruszenia ustawowego terminu 30 dni przewidzianego w art. 35 § 3 kodeksu postępowania administracyjnego, oraz naruszenia art. 36 § 1 </w:t>
        <w:br/>
        <w:t xml:space="preserve">i § 2 kodeksu postępowania administracyjnego w związku z brakiem terminowej odpowiedzi na pismo skarżącej z dnia 05 marca 2010r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54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naruszenia ustawowego terminu 30 dni przewidzianego w art. 35 § 3 kodeksu postępowania administracyjnego oraz naruszenia art. 36 § 1 </w:t>
        <w:br/>
        <w:t xml:space="preserve">i § 2 kodeksu postępowania administracyjnego w związku z brakiem terminowej odpowiedzi na pismo skarżącej z dnia 19 kwietnia 2010 r. Zdaniem skarżącej dokumenty będące w jej posiadaniu wskazują, </w:t>
        <w:br/>
        <w:t xml:space="preserve">iż pierwsze udokumentowane czynności w tej sprawie zostały podjęte przez ZZK we Wrocławiu dopiero w dniu 8 czerwca 2010 r., </w:t>
        <w:br/>
        <w:t xml:space="preserve">co potwierdza m.in. pismo z dnia 30 czerwca 2010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„</w:t>
      </w:r>
      <w:r>
        <w:rPr>
          <w:rFonts w:cs="Verdana" w:ascii="Verdana" w:hAnsi="Verdana"/>
          <w:bCs/>
          <w:sz w:val="22"/>
        </w:rPr>
        <w:t xml:space="preserve">antydatowaniu” pisma o sygn. ZZK/TT-15/5415/03/2010 poprzez zaopatrzenie go w datę 15 marca 2010r. w sytuacji gdy </w:t>
        <w:br/>
        <w:t xml:space="preserve">w rzeczywistości skarżąca otrzymała je pod koniec kwietnia 2010r. już po złożonym przez nią monicie z dnia 19 kwietnia 2010 r. </w:t>
      </w:r>
    </w:p>
    <w:p>
      <w:pPr>
        <w:pStyle w:val="Tekstpodstawowywcity2"/>
        <w:rPr/>
      </w:pPr>
      <w:r>
        <w:rPr/>
        <w:t xml:space="preserve">W istocie analiza przedstawionych przez skarżącą zarzutów prowadzi do wniosku, iż te w pełni pokrywają się z zarzutami przedstawionymi w piśmie </w:t>
        <w:br/>
        <w:t xml:space="preserve">z dnia 21 czerwca 2010 r., którą to skargę Rada Miejska Wrocławia rozpatrzyła na sesji w dniu 9 września 2010 r. i ponownie 4 listopada 2010 r. Skarga z dnia </w:t>
        <w:br/>
        <w:t xml:space="preserve">22 stycznia 2011 r. uzupełniona pismem z dnia 6 lutego 2011 r. poza powtórzeniem zarzutów wcześniej formułowanych nie zawiera nowych, nie znanych Radzie w chwili jej rozpatrywania okoliczności. Stanowi zatem ponowienie poprzedniej skargi w warunkach braku dodatkowych okoliczności (dowodów) w sprawie. 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Skoro tak, Rada Miejska Wrocławia może raz jeszcze przeanalizować zajęte </w:t>
        <w:br/>
        <w:t>w sprawie stanowisko podejmując odmienne rozstrzygniecie do wyrażonego już w Uchwale z dnia 9 września 2010 r. o Nr LIV/1681/10 utrzymanego Uchwałą Rady Miejskiej z dnia 4 listopada 2010r. o Nr LVI/1736/10.  Może również, posiłkując się dyspozycją art. 239 § 1 kpa w odpowiedzi na skargę podtrzymać swoje poprzednie stanowisko. Zgodnie bowiem z ar</w:t>
      </w:r>
      <w:r>
        <w:rPr>
          <w:rStyle w:val="Oznaczenie"/>
          <w:rFonts w:cs="Verdana" w:ascii="Verdana" w:hAnsi="Verdana"/>
          <w:sz w:val="22"/>
        </w:rPr>
        <w:t>t. 239 </w:t>
      </w:r>
      <w:r>
        <w:rPr>
          <w:rFonts w:cs="Verdana" w:ascii="Verdana" w:hAnsi="Verdana"/>
          <w:sz w:val="22"/>
        </w:rPr>
        <w:t xml:space="preserve"> </w:t>
      </w:r>
      <w:r>
        <w:rPr>
          <w:rStyle w:val="Oznaczenie"/>
          <w:rFonts w:cs="Verdana" w:ascii="Verdana" w:hAnsi="Verdana"/>
          <w:sz w:val="22"/>
        </w:rPr>
        <w:t>§ 1 kpa, w</w:t>
      </w:r>
      <w:r>
        <w:rPr>
          <w:rFonts w:cs="Verdana" w:ascii="Verdana" w:hAnsi="Verdana"/>
          <w:sz w:val="22"/>
        </w:rPr>
        <w:t xml:space="preserve"> przypadku gdy skarga, w wyniku jej rozpatrzenia, uznana została za bezzasadną i jej bezzasadność wykazano w odpowiedzi na skargę, a skarżący ponowił skargę bez wskazania nowych okoliczności - organ właściwy do jej rozpatrzenia może, </w:t>
        <w:br/>
        <w:t>w odpowiedzi na tę skargę, podtrzymać swoje poprzednie stanowisko.</w:t>
      </w:r>
    </w:p>
    <w:p>
      <w:pPr>
        <w:pStyle w:val="Normal"/>
        <w:spacing w:lineRule="auto" w:line="360"/>
        <w:ind w:left="6372" w:firstLine="708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sectPr>
      <w:type w:val="nextPage"/>
      <w:pgSz w:w="11906" w:h="16838"/>
      <w:pgMar w:left="1417" w:right="1417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Cs/>
    </w:rPr>
  </w:style>
  <w:style w:type="paragraph" w:styleId="TextBodyIndent">
    <w:name w:val="Body Text Indent"/>
    <w:basedOn w:val="Normal"/>
    <w:pPr>
      <w:ind w:firstLine="6840"/>
    </w:pPr>
    <w:rPr>
      <w:rFonts w:ascii="Verdana" w:hAnsi="Verdana" w:cs="Verdana"/>
      <w:sz w:val="1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>
      <w:rFonts w:ascii="Verdana" w:hAnsi="Verdana" w:cs="Verdana"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36:00Z</dcterms:created>
  <dc:creator>WI</dc:creator>
  <dc:description/>
  <dc:language>en-US</dc:language>
  <cp:lastModifiedBy>WI</cp:lastModifiedBy>
  <dcterms:modified xsi:type="dcterms:W3CDTF">2011-03-10T11:04:00Z</dcterms:modified>
  <cp:revision>3</cp:revision>
  <dc:subject/>
  <dc:title>druk nr 124/11</dc:title>
</cp:coreProperties>
</file>